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i/>
          <w:i/>
          <w:sz w:val="20"/>
          <w:szCs w:val="20"/>
        </w:rPr>
      </w:pPr>
      <w:r>
        <w:rPr>
          <w:i/>
          <w:sz w:val="20"/>
          <w:szCs w:val="20"/>
        </w:rPr>
        <w:t>Exercises</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Yoga exercises strengthen your body and make it more flexible. Yoga also calms your mind and gives you energy. In active sports or strenuous exercises, you use up energy. In yoga classes, students report that they feel tranquil after a class, yet have more energy. Slow and steady motion is the key to going into or coming out of the postures. You hold a yoga pose for several seconds or even minutes and give attention to full, quiet breath. Your yoga instructor will always encourage you to relax as the exercises are being d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u gently place your body into yoga postures. Done correctly, there's very little chance of injury or muscle stress. A particular asana is not repeated dozens of times, nor are you ever encouraged to push yourself too mu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yoga session is designed for balance. You stretch to the right and then to the left. You bend back and then forward. You learn to recognize when one side is stronger or more flexible than the other. Thus harmony and balance are achieved with yoga practic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eople of all ages can practice yoga exercises. They are easily modified to meet your needs and physical condition. Don't be put off by the difficult looking postures you may see in a yoga book. A skilled teacher can adapt most asanas by using chairs, cushions, even a wall or other props. A yoga practice can be tailor-made just for you. If something is really impossible for you to do, just forget it. Never compete with yourself or others. Yoga is a stress-free but powerful way to exercise.</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ga is good for increasing your flexibility and relieving stress, but it doesn't take the place of aerobic exercise. You should still do regular, aerobic exercise, which increases your cardiovascular fitness, helps you lose weight, and, for people with non-insulin-dependent (type II) diabetes at least, improves blood glucose control.</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0:56:00Z</dcterms:created>
  <dc:creator>.</dc:creator>
  <dc:description/>
  <cp:keywords/>
  <dc:language>en-US</dc:language>
  <cp:lastModifiedBy>.</cp:lastModifiedBy>
  <dcterms:modified xsi:type="dcterms:W3CDTF">2006-08-10T00:56:00Z</dcterms:modified>
  <cp:revision>1</cp:revision>
  <dc:subject/>
  <dc:title>Gbrberg5yh</dc:title>
</cp:coreProperties>
</file>