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Importance of Pet Vaccinations</w:t>
      </w:r>
    </w:p>
    <w:p>
      <w:pPr>
        <w:pStyle w:val="Normal"/>
        <w:rPr>
          <w:b/>
          <w:b/>
        </w:rPr>
      </w:pPr>
      <w:r>
        <w:rPr>
          <w:b/>
        </w:rPr>
      </w:r>
    </w:p>
    <w:p>
      <w:pPr>
        <w:pStyle w:val="Normal"/>
        <w:rPr/>
      </w:pPr>
      <w:r>
        <w:rPr/>
        <w:t>When you were a child you had to have vaccinations at certain points in your life such as measles, tetanus, and other shots. This is important for your pets as well. We will specifically look at dog vaccinations, as they are a very common pet to have. Keep in mind during some of these shots are required for cats as well.</w:t>
      </w:r>
    </w:p>
    <w:p>
      <w:pPr>
        <w:pStyle w:val="Normal"/>
        <w:rPr/>
      </w:pPr>
      <w:r>
        <w:rPr/>
      </w:r>
    </w:p>
    <w:p>
      <w:pPr>
        <w:pStyle w:val="Normal"/>
        <w:rPr/>
      </w:pPr>
      <w:r>
        <w:rPr/>
        <w:t xml:space="preserve">Dogs need to have vaccinations to guard against disease. When your dog is a puppy they will need a distemper, hepatitis, leptospirosis, parvovirus, parainfluenza, and corona combination between six to eight, nine to eleven, twelve to fourteen, and sixteen to seventeen weeks. They will also need these shots again every twelve months. The next vaccination is a bordetella administered at fourteen weeks and every six months. Rabies must be given at sixteen weeks and again every twelve to thirty- six months.  </w:t>
      </w:r>
    </w:p>
    <w:p>
      <w:pPr>
        <w:pStyle w:val="Normal"/>
        <w:rPr/>
      </w:pPr>
      <w:r>
        <w:rPr/>
      </w:r>
    </w:p>
    <w:p>
      <w:pPr>
        <w:pStyle w:val="Normal"/>
        <w:rPr/>
      </w:pPr>
      <w:r>
        <w:rPr/>
        <w:t xml:space="preserve">Vaccinations protect your dog and other pets from human diseases as well as other problems that could arise. Make sure you visit your pet on a regular schedule. A few more vaccinations are the giardia at fourteen and seventeen weeks, with a yearly dose.  Lyme is another type administered at fourteen and seventeen weeks as well as yearly.  </w:t>
      </w:r>
    </w:p>
    <w:p>
      <w:pPr>
        <w:pStyle w:val="Normal"/>
        <w:rPr/>
      </w:pPr>
      <w:r>
        <w:rPr/>
      </w:r>
    </w:p>
    <w:p>
      <w:pPr>
        <w:pStyle w:val="Normal"/>
        <w:rPr/>
      </w:pPr>
      <w:r>
        <w:rPr/>
        <w:t xml:space="preserve">Occasionally state regulations will require a different administering chart. It is best to speak with your vet to gain the proper knowledge for your breed of dog as well as the correct vaccinations. Dogs are “man’s best friend” and thus it is important to give proper care that includes treatments.  </w:t>
      </w:r>
    </w:p>
    <w:p>
      <w:pPr>
        <w:pStyle w:val="Normal"/>
        <w:rPr/>
      </w:pPr>
      <w:r>
        <w:rPr/>
      </w:r>
    </w:p>
    <w:p>
      <w:pPr>
        <w:pStyle w:val="Normal"/>
        <w:rPr/>
      </w:pPr>
      <w:r>
        <w:rPr/>
        <w:t>Other care besides vaccinations can be proper baths, toenail clipping, and feeding your dog properly. Most health problems arise in a dog that is either genetically susceptible or environmentally exposed to human food. Human food because of its greasy qualities can block a dog’s artery. So proper nutrition is often found in dog food or cooking meals for your pet per vet guidelines if your dog has health issues.</w:t>
      </w:r>
    </w:p>
    <w:p>
      <w:pPr>
        <w:pStyle w:val="Normal"/>
        <w:rPr/>
      </w:pPr>
      <w:r>
        <w:rPr/>
      </w:r>
    </w:p>
    <w:p>
      <w:pPr>
        <w:pStyle w:val="Normal"/>
        <w:rPr/>
      </w:pPr>
      <w:r>
        <w:rPr/>
        <w:t>Dogs also require a lot of attention and exercise. Breeds such as the Huskies or golden retrievers require special care. Huskies are breed as working dogs. They need to have a lot of exercise as well as play time with their owners. Golden retrievers are social animals, will feel lonely, and rejected if left alone for too long. Other breeds though social may not react in the same manners of the latter two. Other breeds can be content with a large yard and runner as long as they can play and eat.</w:t>
      </w:r>
    </w:p>
    <w:p>
      <w:pPr>
        <w:pStyle w:val="Normal"/>
        <w:rPr/>
      </w:pPr>
      <w:r>
        <w:rPr/>
      </w:r>
    </w:p>
    <w:p>
      <w:pPr>
        <w:pStyle w:val="Normal"/>
        <w:rPr/>
      </w:pPr>
      <w:r>
        <w:rPr/>
        <w:t xml:space="preserve">Part of owning a pet, especially a dog is to provide it with love and attention just like you need. Proper care is very important on a day-to-day basis like having a routine feeding time or visiting the vet for the proper vaccinations. Vaccinations can determine the longevity of your dog just like a proper diet and exercise. While your vet has spent a lot of time, going to school for the proper care of animals it is always a great idea to be knowledgeable about your pets care. Vaccinations when not administered properly can harm the animal. I would stay away from ordering medications and vaccinations online if you are not familiar with the products and how to give them to your dog, this may cause some medical problems. Any pet deserves the care we would give ourselves and with today’s world, we are finding better ways to make going to a vet easier.  </w:t>
      </w:r>
    </w:p>
    <w:p>
      <w:pPr>
        <w:pStyle w:val="Normal"/>
        <w:rPr/>
      </w:pPr>
      <w:r>
        <w:rPr/>
      </w:r>
    </w:p>
    <w:p>
      <w:pPr>
        <w:pStyle w:val="Normal"/>
        <w:rPr/>
      </w:pPr>
      <w:r>
        <w:rPr/>
        <w:t>PPPPP</w:t>
      </w:r>
    </w:p>
    <w:p>
      <w:pPr>
        <w:pStyle w:val="Normal"/>
        <w:rPr/>
      </w:pPr>
      <w:r>
        <w:rPr/>
      </w:r>
    </w:p>
    <w:p>
      <w:pPr>
        <w:pStyle w:val="Normal"/>
        <w:rPr/>
      </w:pPr>
      <w:r>
        <w:rPr/>
        <w:t>Word Count: 5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5:30:00Z</dcterms:created>
  <dc:creator>klotz</dc:creator>
  <dc:description/>
  <cp:keywords/>
  <dc:language>en-US</dc:language>
  <cp:lastModifiedBy> Pamela</cp:lastModifiedBy>
  <dcterms:modified xsi:type="dcterms:W3CDTF">2007-04-16T20:10:00Z</dcterms:modified>
  <cp:revision>2</cp:revision>
  <dc:subject/>
  <dc:title>The Importance of Pet Vaccinations</dc:title>
</cp:coreProperties>
</file>