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Ferrets A Friendly Playful Pet</w:t>
      </w:r>
    </w:p>
    <w:p>
      <w:pPr>
        <w:pStyle w:val="Normal"/>
        <w:rPr>
          <w:b/>
          <w:b/>
        </w:rPr>
      </w:pPr>
      <w:r>
        <w:rPr>
          <w:b/>
        </w:rPr>
      </w:r>
    </w:p>
    <w:p>
      <w:pPr>
        <w:pStyle w:val="Normal"/>
        <w:rPr/>
      </w:pPr>
      <w:r>
        <w:rPr/>
        <w:t>Ferrets, often considered a rare pet to own. Most individuals choose dogs, cats, birds, or fish to complete their family, however a select few turn to the ferret for its social, playful, curious qualities. Ferrets love to play and explore not only with others and their owners, but also on their own. For this reason, you need to know a few things on how to take care of a ferret.</w:t>
      </w:r>
    </w:p>
    <w:p>
      <w:pPr>
        <w:pStyle w:val="Normal"/>
        <w:rPr/>
      </w:pPr>
      <w:r>
        <w:rPr/>
      </w:r>
    </w:p>
    <w:p>
      <w:pPr>
        <w:pStyle w:val="Normal"/>
        <w:rPr/>
      </w:pPr>
      <w:r>
        <w:rPr/>
        <w:t>First, you will want to ferret proof your home before you introduce them as pets. They will crawl into walls, furniture, and anywhere they can get their little bodies. It is much like childproofing a home for a baby. You will want to make sure all of the dangers are eliminated when you allow them out of their cages for playtime.</w:t>
      </w:r>
    </w:p>
    <w:p>
      <w:pPr>
        <w:pStyle w:val="Normal"/>
        <w:rPr/>
      </w:pPr>
      <w:r>
        <w:rPr/>
      </w:r>
    </w:p>
    <w:p>
      <w:pPr>
        <w:pStyle w:val="Normal"/>
        <w:rPr/>
      </w:pPr>
      <w:r>
        <w:rPr/>
        <w:t>Ferrets are also biters. The kits, baby ferrets, tend to bite more. You can eliminate the problem or tone it down with frequent handling. It is a sign of their behavior as mock fighting or sparring. The younger ferrets tend to bite more when they are teething and do not mean any harm. For this reason, you will want to handle the ferret or ferrets as often as possible to help reduce the biting behavior. Often those who do not take the time or patience to train their ferret end up leaving the animal in its cage and thus it has a shorter lifespan. Please make sure you are up to the task of training a ferret before brining one into your home. Trained properly they can be as great a pet as cats or dogs.</w:t>
      </w:r>
    </w:p>
    <w:p>
      <w:pPr>
        <w:pStyle w:val="Normal"/>
        <w:rPr/>
      </w:pPr>
      <w:r>
        <w:rPr/>
      </w:r>
    </w:p>
    <w:p>
      <w:pPr>
        <w:pStyle w:val="Normal"/>
        <w:rPr/>
      </w:pPr>
      <w:r>
        <w:rPr/>
        <w:t>A ferret’s lifespan is usually six to ten years, however proper care and feeding can lead to a little longer life. Ferrets are carnivores so they require a high protein diet. Most owners decide to feed their ferret’s mice, rats, rabbit, and other raw meats such as chicken. Stores carried other types of ferret food that many owners choose over the live food. Carefully reading the label will tell you if it has the proper high protein diet. Most kitten food can be used for example because it is designed to be high protein and fat for growing cats.</w:t>
      </w:r>
    </w:p>
    <w:p>
      <w:pPr>
        <w:pStyle w:val="Normal"/>
        <w:rPr/>
      </w:pPr>
      <w:r>
        <w:rPr/>
      </w:r>
    </w:p>
    <w:p>
      <w:pPr>
        <w:pStyle w:val="Normal"/>
        <w:rPr/>
      </w:pPr>
      <w:r>
        <w:rPr/>
        <w:t xml:space="preserve">While play is an important part of your ferret’s life so is sleep. Most ferrets spend fourteen to eighteen hours a day sleeping. Part of sleeping is to rejuvenate them from the active play life they have. They love to explore and to play with toys. Many pet stores have toys for ferrets, or you might have something around the house that your ferret will find appealing. </w:t>
      </w:r>
    </w:p>
    <w:p>
      <w:pPr>
        <w:pStyle w:val="Normal"/>
        <w:rPr/>
      </w:pPr>
      <w:r>
        <w:rPr/>
      </w:r>
    </w:p>
    <w:p>
      <w:pPr>
        <w:pStyle w:val="Normal"/>
        <w:rPr/>
      </w:pPr>
      <w:r>
        <w:rPr/>
        <w:t>The type of cage is important. Ferrets tend to be very smart so you will need a cage they can get plenty of air, but small enough bars they cannot break away. You will also want to clean the cage once or twice a week depending upon the number of ferrets you have, how dirty the cage looks. They are also burrows so some type of bedding is required.</w:t>
      </w:r>
    </w:p>
    <w:p>
      <w:pPr>
        <w:pStyle w:val="Normal"/>
        <w:rPr/>
      </w:pPr>
      <w:r>
        <w:rPr/>
      </w:r>
    </w:p>
    <w:p>
      <w:pPr>
        <w:pStyle w:val="Normal"/>
        <w:rPr/>
      </w:pPr>
      <w:r>
        <w:rPr/>
        <w:t>Ferrets are little balls of fur that love to play and interact with humans and each other.  While there are some special concessions you need to make to have a ferret the results are worth it. Proper training as a kit will give you even more joy when they reach adulthood.</w:t>
      </w:r>
    </w:p>
    <w:p>
      <w:pPr>
        <w:pStyle w:val="Normal"/>
        <w:rPr/>
      </w:pPr>
      <w:r>
        <w:rPr/>
      </w:r>
    </w:p>
    <w:p>
      <w:pPr>
        <w:pStyle w:val="Normal"/>
        <w:rPr/>
      </w:pPr>
      <w:r>
        <w:rPr/>
        <w:t>PPPPP</w:t>
      </w:r>
    </w:p>
    <w:p>
      <w:pPr>
        <w:pStyle w:val="Normal"/>
        <w:rPr/>
      </w:pPr>
      <w:r>
        <w:rPr/>
      </w:r>
    </w:p>
    <w:p>
      <w:pPr>
        <w:pStyle w:val="Normal"/>
        <w:rPr/>
      </w:pPr>
      <w:r>
        <w:rPr/>
        <w:t>Word Count: 5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4:48:00Z</dcterms:created>
  <dc:creator>klotz</dc:creator>
  <dc:description/>
  <cp:keywords/>
  <dc:language>en-US</dc:language>
  <cp:lastModifiedBy> Pamela</cp:lastModifiedBy>
  <dcterms:modified xsi:type="dcterms:W3CDTF">2007-04-16T19:17:00Z</dcterms:modified>
  <cp:revision>2</cp:revision>
  <dc:subject/>
  <dc:title>Ferrets a Friendly Playful Pet</dc:title>
</cp:coreProperties>
</file>