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PRIMARY WORDS:Master Degree</w:t>
      </w:r>
    </w:p>
    <w:p>
      <w:pPr>
        <w:pStyle w:val="Normal"/>
        <w:jc w:val="both"/>
        <w:rPr/>
      </w:pPr>
      <w:r>
        <w:rPr/>
        <w:t xml:space="preserve">SECONDARY WORDS:Degree , knowledge </w:t>
      </w:r>
    </w:p>
    <w:p>
      <w:pPr>
        <w:pStyle w:val="Normal"/>
        <w:jc w:val="both"/>
        <w:rPr/>
      </w:pPr>
      <w:r>
        <w:rPr/>
        <w:t>PAGE TITLE: HAVING A MASTER’S DEGREE</w:t>
        <w:tab/>
      </w:r>
    </w:p>
    <w:p>
      <w:pPr>
        <w:pStyle w:val="Normal"/>
        <w:jc w:val="both"/>
        <w:rPr/>
      </w:pPr>
      <w:r>
        <w:rPr/>
        <w:t>SUBTITLE:degree courses</w:t>
      </w:r>
    </w:p>
    <w:p>
      <w:pPr>
        <w:pStyle w:val="Normal"/>
        <w:jc w:val="both"/>
        <w:rPr/>
      </w:pPr>
      <w:r>
        <w:rPr/>
      </w:r>
    </w:p>
    <w:p>
      <w:pPr>
        <w:pStyle w:val="Normal"/>
        <w:ind w:firstLine="720"/>
        <w:jc w:val="both"/>
        <w:rPr/>
      </w:pPr>
      <w:r>
        <w:rPr/>
        <w:t xml:space="preserve">Pursuing a post-graduate degree is a smart move if you are inspiring to go up the career ladder and occupy a top post in your company. In the face of stiff competition, you need more just brains, hard work and loyalty to reach the peak. Nowadays firm look for individuals who posses the ability to communicate, motivate, persuade, resolve conflicts and handle challenges in an ever-changing corporate world. Getting a master’s degree helps you learn and develop more of the skills. </w:t>
      </w:r>
    </w:p>
    <w:p>
      <w:pPr>
        <w:pStyle w:val="Normal"/>
        <w:jc w:val="both"/>
        <w:rPr/>
      </w:pPr>
      <w:r>
        <w:rPr/>
      </w:r>
    </w:p>
    <w:p>
      <w:pPr>
        <w:pStyle w:val="Normal"/>
        <w:jc w:val="both"/>
        <w:rPr/>
      </w:pPr>
      <w:r>
        <w:rPr/>
        <w:tab/>
        <w:t xml:space="preserve">Getting master’s degree help boost self-confidence, gain and edge over the competition, expand web of contacts, broaden perspective about work and the world, and improve working relationship with bosses, coworkers and clients. </w:t>
      </w:r>
    </w:p>
    <w:p>
      <w:pPr>
        <w:pStyle w:val="Normal"/>
        <w:jc w:val="both"/>
        <w:rPr/>
      </w:pPr>
      <w:r>
        <w:rPr/>
      </w:r>
    </w:p>
    <w:p>
      <w:pPr>
        <w:pStyle w:val="Normal"/>
        <w:jc w:val="both"/>
        <w:rPr/>
      </w:pPr>
      <w:r>
        <w:rPr/>
        <w:tab/>
        <w:t>If you plan to get it, there are several things you should consider. First, select relevant program. Have a clear-cut idea of what program to enroll in and know your purpose for obtaining it. Are you in it to broaden your knowledge, meet new friends, gain prestige, or simply ear units needed for a promotion? Studying can become complicated of the university you want to enroll in is outside your locality, say, abroad. You have to ask permission from the office to take a leave of absence for months or years. Well and good if your boss is supportive. Some heads of offices, however do not allow employees to go on official leave for one reason or another. This hold true among scholars who are recipient of national or foreign scholarship grants that entail them to be away from work for a long period of time. You need to consider at length your options in cases like this.</w:t>
      </w:r>
    </w:p>
    <w:p>
      <w:pPr>
        <w:pStyle w:val="Normal"/>
        <w:jc w:val="both"/>
        <w:rPr/>
      </w:pPr>
      <w:r>
        <w:rPr/>
      </w:r>
    </w:p>
    <w:p>
      <w:pPr>
        <w:pStyle w:val="Normal"/>
        <w:jc w:val="both"/>
        <w:rPr/>
      </w:pPr>
      <w:r>
        <w:rPr/>
        <w:tab/>
        <w:t xml:space="preserve">If you are serious-minded about it, getting a master’s degree means the end of those carefree days and start of serious classroom duties. Your professors will swamp you with a bunch of case for reading and analysis. You have to read voluminous references and sometimes stay awake up to the wee hours of the morning to solve assignments. Out-of-town trips will require you to be away from work days. Then there will be sleepless nights reviewing for those dreaded exams. All these means that you will have little or no time at all for those diversions with friends and officemates. There will be times when you have to sacrifice even those weekends normally spent with your family. So learn to manage your time. Once classes start, draw up daily schedule of activities and religiously follow it. Set a specific hour or day of the week for reading, writing papers\, solving cases and assignments. Strictly adhere to this timetable no matter what. Make exemptions only in extremely necessary cas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6:42:00Z</dcterms:created>
  <dc:creator>computer 2</dc:creator>
  <dc:description/>
  <dc:language>en-US</dc:language>
  <cp:lastModifiedBy>PAPU</cp:lastModifiedBy>
  <dcterms:modified xsi:type="dcterms:W3CDTF">2006-02-22T12:58:00Z</dcterms:modified>
  <cp:revision>12</cp:revision>
  <dc:subject/>
  <dc:title>PRIMARY WORDS: DIABETES, Cortisol, hypoglycemia</dc:title>
</cp:coreProperties>
</file>