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omestic Cat Breeds</w:t>
      </w:r>
    </w:p>
    <w:p>
      <w:pPr>
        <w:pStyle w:val="Normal"/>
        <w:rPr>
          <w:b/>
          <w:b/>
        </w:rPr>
      </w:pPr>
      <w:r>
        <w:rPr>
          <w:b/>
        </w:rPr>
      </w:r>
    </w:p>
    <w:p>
      <w:pPr>
        <w:pStyle w:val="Normal"/>
        <w:rPr/>
      </w:pPr>
      <w:r>
        <w:rPr/>
        <w:t>Have you always wanted a cat, but heard some breeds make better pets than others? Maybe you have always wanted a cat, but do not know anything about them? There are plenty of ways to learn about cats and what breeds fit your personality. The choice can come from having an indoor, outdoor or indoor and outdoor cat. The tough and smart survive in the out of doors. Small cats are often pray for birds and other wildlife and should be kept indoors. Tomcats, a mixed breed, are great at surviving outdoors and mousers. So let us look at a few breeds of cats and then you will be able to choose which one may be right for your lifestyle.</w:t>
      </w:r>
    </w:p>
    <w:p>
      <w:pPr>
        <w:pStyle w:val="Normal"/>
        <w:rPr/>
      </w:pPr>
      <w:r>
        <w:rPr/>
      </w:r>
    </w:p>
    <w:p>
      <w:pPr>
        <w:pStyle w:val="Heading1"/>
        <w:rPr/>
      </w:pPr>
      <w:r>
        <w:rPr/>
        <w:t xml:space="preserve">Siamese: </w:t>
      </w:r>
      <w:r>
        <w:rPr>
          <w:b w:val="false"/>
          <w:bCs w:val="false"/>
        </w:rPr>
        <w:t xml:space="preserve">The Siamese cat can be a fickle creature. They often require a lot of attention when they determine it is necessary. They tend to meow quite a bit and can tear up a home if left alone for too long. These are the downsides.  Siamese can be great pets, especially when raised from infancy. They are often white with brown ears and blue eyes.  You may recognize them from Lady and the Tramp? Those two were a little mean and not the typical portrayal of a Siamese. Siamese are generally very affectionate. They are also one of the most intelligent of the cat species. They tend to be very social, which is why they meow or “talk” a lot. A sign for attention is usually a very vocal meow much like a babies cry. Siamese typically bond to one person very strongly and are territorial of that person.  </w:t>
      </w:r>
    </w:p>
    <w:p>
      <w:pPr>
        <w:pStyle w:val="Normal"/>
        <w:rPr>
          <w:b/>
          <w:b/>
          <w:bCs/>
        </w:rPr>
      </w:pPr>
      <w:r>
        <w:rPr>
          <w:b/>
          <w:bCs/>
        </w:rPr>
      </w:r>
    </w:p>
    <w:p>
      <w:pPr>
        <w:pStyle w:val="Normal"/>
        <w:rPr/>
      </w:pPr>
      <w:r>
        <w:rPr>
          <w:b/>
          <w:bCs/>
        </w:rPr>
        <w:t>Persian:</w:t>
      </w:r>
      <w:r>
        <w:rPr/>
        <w:t xml:space="preserve">  The Persian cat breed is one of the oldest cats around. They are longhaired cats with beautiful shinny coats. They are very soft and friendly; however, they are prone to health problems such as allergies. The Persian does not always play as much as other breeds, but they do enjoy a bit of fun for exercise especially in a social situation. They love to have other cats around to play with as well as have a lap available when they are in need of a lap. Persians are a variety of colors from solid black, white or a mix of white and browns around the face. A popular Persian is the Himalayan.  </w:t>
      </w:r>
    </w:p>
    <w:p>
      <w:pPr>
        <w:pStyle w:val="Normal"/>
        <w:rPr/>
      </w:pPr>
      <w:r>
        <w:rPr/>
      </w:r>
    </w:p>
    <w:p>
      <w:pPr>
        <w:pStyle w:val="Normal"/>
        <w:rPr/>
      </w:pPr>
      <w:r>
        <w:rPr>
          <w:b/>
          <w:bCs/>
        </w:rPr>
        <w:t>Manx:</w:t>
      </w:r>
      <w:r>
        <w:rPr/>
        <w:t xml:space="preserve">  The Manx is known for its stubby tail or having no tail. The downside to Manx cats is the lack of tail. Often a Manx can suffer from worms and other parasites due to improper cleaning and not having the protection of a tail. This does not mean you should discount the Manx as a breed. The Manx breed is extremely intelligent and playful. They are a lot like dogs in the play area because they can fetch when you through toys and bring them back to you. They are very social animals and depend on human care. They don’t like to be left alone for too long, so it is wise to have other cats to play with when you are gone during the day. The best home for a Manx is one filled with children.</w:t>
      </w:r>
    </w:p>
    <w:p>
      <w:pPr>
        <w:pStyle w:val="Normal"/>
        <w:rPr/>
      </w:pPr>
      <w:r>
        <w:rPr/>
      </w:r>
    </w:p>
    <w:p>
      <w:pPr>
        <w:pStyle w:val="Normal"/>
        <w:rPr/>
      </w:pPr>
      <w:r>
        <w:rPr/>
        <w:t>These are just three of the more popular breeds of cats. There are over a dozen cat breeds to choose from and finding the one to fit your lifestyle is important. Cats are very social and intelligent, but some breeds can be loners. Most often, a cat chooses when the time is right and what type of attention they want at the time. The phrase “you do not own a cat it owns you” is very true.</w:t>
      </w:r>
    </w:p>
    <w:p>
      <w:pPr>
        <w:pStyle w:val="Normal"/>
        <w:rPr/>
      </w:pPr>
      <w:r>
        <w:rPr/>
      </w:r>
    </w:p>
    <w:p>
      <w:pPr>
        <w:pStyle w:val="Normal"/>
        <w:rPr/>
      </w:pPr>
      <w:r>
        <w:rPr/>
        <w:t>PPPPP</w:t>
      </w:r>
    </w:p>
    <w:p>
      <w:pPr>
        <w:pStyle w:val="Normal"/>
        <w:rPr/>
      </w:pPr>
      <w:r>
        <w:rPr/>
      </w:r>
    </w:p>
    <w:p>
      <w:pPr>
        <w:pStyle w:val="Normal"/>
        <w:rPr/>
      </w:pPr>
      <w:r>
        <w:rPr/>
        <w:t>Word Count: 597</w:t>
      </w:r>
    </w:p>
    <w:p>
      <w:pPr>
        <w:pStyle w:val="Heading1"/>
        <w:rPr>
          <w:b w:val="false"/>
          <w:b w:val="false"/>
          <w:bCs w:val="false"/>
        </w:rPr>
      </w:pPr>
      <w:r>
        <w:rPr>
          <w:b w:val="false"/>
          <w:bCs w:val="false"/>
        </w:rPr>
      </w:r>
    </w:p>
    <w:p>
      <w:pPr>
        <w:pStyle w:val="Heading1"/>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5:10:00Z</dcterms:created>
  <dc:creator>klotz</dc:creator>
  <dc:description/>
  <cp:keywords/>
  <dc:language>en-US</dc:language>
  <cp:lastModifiedBy> Pamela</cp:lastModifiedBy>
  <dcterms:modified xsi:type="dcterms:W3CDTF">2007-04-16T19:35:00Z</dcterms:modified>
  <cp:revision>2</cp:revision>
  <dc:subject/>
  <dc:title>Domestic Cat Breeds</dc:title>
</cp:coreProperties>
</file>