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Cavy Care: Is A  Guinea Pig Right For You</w:t>
      </w:r>
    </w:p>
    <w:p>
      <w:pPr>
        <w:pStyle w:val="Normal"/>
        <w:rPr>
          <w:b/>
          <w:b/>
          <w:bCs/>
        </w:rPr>
      </w:pPr>
      <w:r>
        <w:rPr>
          <w:b/>
          <w:bCs/>
        </w:rPr>
      </w:r>
    </w:p>
    <w:p>
      <w:pPr>
        <w:pStyle w:val="Normal"/>
        <w:jc w:val="both"/>
        <w:rPr/>
      </w:pPr>
      <w:r>
        <w:rPr/>
        <w:t>If you are thinking about getting a pet for your home, you might want to consider a guinea pig. Guinea pigs, also called cavies, are lovable furry little critters that will bring you a lot of joy.  In addition, guinea pigs can be a perfect first pet for children because they are easy to care for and more cuddly than a hamster and or fish. Here is some more information to help you determine whether a guinea pig is the right pet for you.</w:t>
      </w:r>
    </w:p>
    <w:p>
      <w:pPr>
        <w:pStyle w:val="Normal"/>
        <w:jc w:val="both"/>
        <w:rPr/>
      </w:pPr>
      <w:r>
        <w:rPr/>
      </w:r>
    </w:p>
    <w:p>
      <w:pPr>
        <w:pStyle w:val="Normal"/>
        <w:jc w:val="both"/>
        <w:rPr/>
      </w:pPr>
      <w:r>
        <w:rPr/>
        <w:t>If you are thinking about getting a pet for your home, you may a first consider a dog or cat. These animals are perfect for homes if you have a lot of time to dedicate to owning a pet. Dogs and cats need a lot of attention and a lot of space.  Guinea pigs on the other hand are just as cute as dog, cats, and they do not require near as much space or care. Many people love the idea of guinea pigs as first pets for children because they live a lot longer than hamsters or gerbils. In fact, a well cared for guinea pig can live up to eight or nine years. Once you own a guinea pig, you will be hooked by these cute, sweet natured critters.</w:t>
      </w:r>
    </w:p>
    <w:p>
      <w:pPr>
        <w:pStyle w:val="Normal"/>
        <w:jc w:val="both"/>
        <w:rPr/>
      </w:pPr>
      <w:r>
        <w:rPr/>
      </w:r>
    </w:p>
    <w:p>
      <w:pPr>
        <w:pStyle w:val="Normal"/>
        <w:jc w:val="both"/>
        <w:rPr/>
      </w:pPr>
      <w:r>
        <w:rPr/>
        <w:t xml:space="preserve">When you go to the store to get a guinea pig, it is always a good idea to look at them carefully and choose them by their personality. Each guinea pig has his or her own personality.  Some are more reserved in nature, while others are more outgoing.  If you are choosing a guinea pig for your child, you want to make sure that your guinea pig can tolerate being held and petted. Guinea pigs are not known to be aggressive or to bite, but your child will have no fun with a shy guinea pig. </w:t>
      </w:r>
    </w:p>
    <w:p>
      <w:pPr>
        <w:pStyle w:val="Normal"/>
        <w:jc w:val="both"/>
        <w:rPr/>
      </w:pPr>
      <w:r>
        <w:rPr/>
      </w:r>
    </w:p>
    <w:p>
      <w:pPr>
        <w:pStyle w:val="Normal"/>
        <w:jc w:val="both"/>
        <w:rPr/>
      </w:pPr>
      <w:r>
        <w:rPr/>
        <w:t>Guinea pigs are also should social animals, and they enjoy the company of other guinea pigs.  If you are planning to get a guinea pig, you might want to consider getting two guinea pigs at the same time. Male guinea pigs get along quite well with each other when you get them when they are babies. Male guinea pigs will fight with each other.  If you introduce them after they are grown. Female guinea pigs can also get along well with each other. It is not recommended that you get a male and a female, unless you want to breed guinea pigs.</w:t>
      </w:r>
    </w:p>
    <w:p>
      <w:pPr>
        <w:pStyle w:val="Normal"/>
        <w:jc w:val="both"/>
        <w:rPr/>
      </w:pPr>
      <w:r>
        <w:rPr/>
      </w:r>
    </w:p>
    <w:p>
      <w:pPr>
        <w:pStyle w:val="Normal"/>
        <w:jc w:val="both"/>
        <w:rPr/>
      </w:pPr>
      <w:r>
        <w:rPr/>
        <w:t xml:space="preserve">When looking at guinea pig cages, you need to find one that will allow enough room for movement and play. Guinea pigs like to stay hidden when they sleep, so make sure that your cage has a place where they can hide. A plastic or wooden structure inside the cage is always a good idea. You will also want to add some sort of betting to the bottom of your guinea pig cage for easy cleanup. Cedar chips are not recommended. You also want to include a large water bottle for your guinea pig. If you have, two guinea pigs consider getting two water bottles. Guinea pigs love to drink water, so make sure that you give them plenty of fresh water every day. </w:t>
      </w:r>
    </w:p>
    <w:p>
      <w:pPr>
        <w:pStyle w:val="Normal"/>
        <w:jc w:val="both"/>
        <w:rPr/>
      </w:pPr>
      <w:r>
        <w:rPr/>
      </w:r>
    </w:p>
    <w:p>
      <w:pPr>
        <w:pStyle w:val="Normal"/>
        <w:jc w:val="both"/>
        <w:rPr/>
      </w:pPr>
      <w:r>
        <w:rPr/>
        <w:t>Some experts recommend adding vitamin C drops to their water. This works well for some guinea pigs. However, some guinea pigs do not like the taste and will not drink the water. If you do decide to add vitamin C drops to their water, make sure they are staying hydrated throughout the day. If you choose not to include vitamin C drops with their water.  You can supplement their diet with fresh fruits and vegetables.  Guinea pigs love fresh vegetables and fruits of all kinds. Just make sure that you are not overfeeding your guinea pigs and use fruits and vegetables as treats. As far as food is concerned, you will want to feed your guinea pigs specially formulated guinea pig pellets available at pet stores. Guinea pigs also needed daily supply of Timothy hay to help aid in digestion.</w:t>
      </w:r>
    </w:p>
    <w:p>
      <w:pPr>
        <w:pStyle w:val="Normal"/>
        <w:jc w:val="both"/>
        <w:rPr/>
      </w:pPr>
      <w:r>
        <w:rPr/>
      </w:r>
    </w:p>
    <w:p>
      <w:pPr>
        <w:pStyle w:val="Normal"/>
        <w:jc w:val="both"/>
        <w:rPr/>
      </w:pPr>
      <w:r>
        <w:rPr/>
        <w:t>Guinea pigs are great pets for all types of homes. When you get your guinea pig young, you can work with it to social it. You and your children will enjoy these adorable pets for many years to come.</w:t>
      </w:r>
    </w:p>
    <w:p>
      <w:pPr>
        <w:pStyle w:val="Normal"/>
        <w:rPr/>
      </w:pPr>
      <w:r>
        <w:rPr/>
      </w:r>
    </w:p>
    <w:p>
      <w:pPr>
        <w:pStyle w:val="Normal"/>
        <w:rPr/>
      </w:pPr>
      <w:r>
        <w:rPr/>
        <w:t>PPPPP</w:t>
      </w:r>
    </w:p>
    <w:p>
      <w:pPr>
        <w:pStyle w:val="Normal"/>
        <w:rPr/>
      </w:pPr>
      <w:r>
        <w:rPr/>
      </w:r>
    </w:p>
    <w:p>
      <w:pPr>
        <w:pStyle w:val="Normal"/>
        <w:rPr/>
      </w:pPr>
      <w:r>
        <w:rPr/>
        <w:t>Word Count 716</w:t>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23:57:00Z</dcterms:created>
  <dc:creator> Pamela</dc:creator>
  <dc:description/>
  <cp:keywords/>
  <dc:language>en-US</dc:language>
  <cp:lastModifiedBy> Pamela</cp:lastModifiedBy>
  <dcterms:modified xsi:type="dcterms:W3CDTF">2007-04-17T01:44:00Z</dcterms:modified>
  <cp:revision>3</cp:revision>
  <dc:subject/>
  <dc:title>Cavy Care: Is a Guinea Pig Right for You</dc:title>
</cp:coreProperties>
</file>